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5"/>
        <w:rPr/>
      </w:pPr>
      <w:r>
        <w:rPr>
          <w:rStyle w:val="List1"/>
          <w:rFonts w:cs="宋体;SimSun" w:ascii="宋体;SimSun" w:hAnsi="宋体;SimSun"/>
          <w:szCs w:val="21"/>
        </w:rPr>
        <w:t>2006</w:t>
      </w:r>
      <w:r>
        <w:rPr>
          <w:rStyle w:val="List1"/>
          <w:rFonts w:ascii="宋体;SimSun" w:hAnsi="宋体;SimSun" w:cs="宋体;SimSun"/>
          <w:szCs w:val="21"/>
        </w:rPr>
        <w:t>年国家公务员考试面试题目大汇总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国家知识产权局的面试题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自我介绍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为何考这个职位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"</w:t>
      </w:r>
      <w:r>
        <w:rPr>
          <w:rFonts w:ascii="宋体;SimSun" w:hAnsi="宋体;SimSun" w:cs="宋体;SimSun"/>
          <w:szCs w:val="21"/>
        </w:rPr>
        <w:t>活到老学到老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如何理解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听别人说有好朋友背后说你坏话，咋办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WTO</w:t>
      </w:r>
      <w:r>
        <w:rPr>
          <w:rFonts w:ascii="宋体;SimSun" w:hAnsi="宋体;SimSun" w:cs="宋体;SimSun"/>
          <w:szCs w:val="21"/>
        </w:rPr>
        <w:t xml:space="preserve">加入后，对我国产生什么影响？对个人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 xml:space="preserve">组织一次活动：外事旅游团来考察，如何接待？如何活动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你个人的优缺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对本岗位了解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农业部面试题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自我简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为什么考这个职位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组织一次旅游，简要叙述过程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如果你的上级领导有些习惯你无法忍受，你怎么办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领导交办的事情，你知道是错的，怎么办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 xml:space="preserve">有人检举你在这次考试中作弊，你有什么说的吗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 xml:space="preserve">你还有什么要问的问题吗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国家计生委面试题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你对计生委有多少了解？为什么要考计生委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对计划赶不上变化的理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对“一个人的优点总是伴随缺点而存在”的理解 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有人打你，你会怎么办﹖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国家公务员考试国资委面试真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自我介绍，为什么应聘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北冰洋 玫瑰花 面试 企业 足球，将以上词用一段话连接起来，顺序不限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有人认为，聂俊龙、费海胜两位航天员是民族英雄，应予嘉奖；另有人认为，科学家才是民族英雄，更应予以奖励，你的看法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你一同学伪造得奖记录，和你应聘同一公司，希望你不要告发，你怎么办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　追问：盗版软件、音像制品很多，你用过没有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　追问：与你所说的诚信是否矛盾，怎么解释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　追问：因此而拒收你，你有什么感想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组织筹备一次会议，你来负责，怎么安排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对以上问题还有什么补充解释没有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 xml:space="preserve">年国税系统面试考题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策划一次社会主义荣辱观主题活动”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一群众上访，接待人员解释失误，给前来采访的记者造成误解，进行了负面报道，该如何处理此事？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“一经理外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，代理其职的助理也闲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，经理回来后将其解聘。你如何看待？”今年一条国内新闻报道也成为了面试题目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为挽救病危女儿的生命，吉林农民给刘永行、丁磊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位富豪写信求助。谈一谈你的看法。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 xml:space="preserve">年国税系统面试考题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一位农民的儿子患上绝症，家里为其治病倾家荡产，请谈谈自己的感受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由于你对上访群众的解释工作不到位，造成了一定的负面影响，你该怎么办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你到新单位报道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后，领导却一直未曾露面，你该如何做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一场会议需要你去组织，你该如何去实施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国家公务员考试广州公安面试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小学现在实行一费制，但个别地区学校巧立名目，自行收费，令广大家长愤怒不已。请说明你对这件事的看法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为庆祝建党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周年。要举办歌咏比赛，你如何组织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中央决定的政策，要贴近人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串词：灯光，树林，人才，烟草，热潮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出入镜检验检疫面试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题是：据报道，有些企业要求员工加时加量工作以达到生产量，损害了员工的身体健康，对此。你有何看法？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二题：有一家外资企业，不按劳工法，随意要员工加班加量工作，对此，你有何办法和措施解决这种情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题：如果现在你负责对一个工厂的员工进行健康调查，以下有四个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你采取什么方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调查的重点是什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调查的对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忘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题，如果在调查中，有些员工不愿意透露真实情况，你有什么办法打消他们的顾虑，现在，你就是调查员，而考官是员工，请进入角色，对考官进行说服，时间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 xml:space="preserve">年内蒙古国税公务员考试面试题 </w:t>
      </w:r>
    </w:p>
    <w:p>
      <w:pPr>
        <w:pStyle w:val="Normal"/>
        <w:rPr/>
      </w:pPr>
      <w:r>
        <w:rPr/>
        <w:t>1</w:t>
      </w:r>
      <w:r>
        <w:rPr/>
        <w:t>、请做一下自我介绍。</w:t>
      </w:r>
    </w:p>
    <w:p>
      <w:pPr>
        <w:pStyle w:val="Normal"/>
        <w:rPr/>
      </w:pPr>
      <w:r>
        <w:rPr/>
        <w:t>2</w:t>
      </w:r>
      <w:r>
        <w:rPr/>
        <w:t>、你对学历是什么看法。</w:t>
      </w:r>
    </w:p>
    <w:p>
      <w:pPr>
        <w:pStyle w:val="Normal"/>
        <w:rPr/>
      </w:pPr>
      <w:r>
        <w:rPr/>
        <w:t>3</w:t>
      </w:r>
      <w:r>
        <w:rPr/>
        <w:t>、如果你组织单位的新闻发布会，新闻发布官因故要迟到一小时，你怎么办。</w:t>
      </w:r>
    </w:p>
    <w:p>
      <w:pPr>
        <w:pStyle w:val="Normal"/>
        <w:rPr/>
      </w:pPr>
      <w:r>
        <w:rPr/>
        <w:t>4</w:t>
      </w:r>
      <w:r>
        <w:rPr/>
        <w:t>、你对国税信息化有什么了解，如果你进入国税，怎么开展工作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国家公务员面试（湖南省长沙市）试题一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１、人生最大的财富是什么？</w:t>
      </w:r>
    </w:p>
    <w:p>
      <w:pPr>
        <w:pStyle w:val="Normal"/>
        <w:ind w:firstLine="435"/>
        <w:rPr/>
      </w:pPr>
      <w:r>
        <w:rPr/>
        <w:t>２、当前，一些报纸利用某些明星绯闻的炒作来提高知名度，你如何看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３、你的领导对本单位马上要进行改革，要你去实施这项改革，但是你认为这项改革时机不成熟，你怎么办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４、组织一次单位的招聘面试，你怎么组织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国家公务员面试（湖南省长沙市）试题二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1</w:t>
      </w:r>
      <w:r>
        <w:rPr/>
        <w:t>、有人说：“要用望远镜看别人，要用放大镜看自己”，你如何理解？</w:t>
      </w:r>
    </w:p>
    <w:p>
      <w:pPr>
        <w:pStyle w:val="Normal"/>
        <w:ind w:firstLine="435"/>
        <w:rPr/>
      </w:pPr>
      <w:r>
        <w:rPr/>
        <w:t>2</w:t>
      </w:r>
      <w:r>
        <w:rPr/>
        <w:t>、当前，一些地方在大力发展经济的过程中，造成了严重的环境污染，对这一现象你如何看待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、在城市房屋拆迁中，单位派你去做几户拆迁“钉子户”的工作，你怎么办？</w:t>
      </w:r>
    </w:p>
    <w:p>
      <w:pPr>
        <w:pStyle w:val="Normal"/>
        <w:ind w:firstLine="420"/>
        <w:rPr/>
      </w:pPr>
      <w:r>
        <w:rPr/>
        <w:t>4</w:t>
      </w:r>
      <w:r>
        <w:rPr/>
        <w:t>、同事热心帮助你，但他对你却越帮越忙，你怎么办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 xml:space="preserve">年公务员考试湖南国税面试试题 </w:t>
      </w:r>
    </w:p>
    <w:p>
      <w:pPr>
        <w:pStyle w:val="Normal"/>
        <w:rPr/>
      </w:pPr>
      <w:r>
        <w:rPr/>
        <w:t>1</w:t>
      </w:r>
      <w:r>
        <w:rPr/>
        <w:t>、浏阳市辞退</w:t>
      </w:r>
      <w:r>
        <w:rPr/>
        <w:t>200</w:t>
      </w:r>
      <w:r>
        <w:rPr/>
        <w:t>多名不称职的公务员，请你谈谈你的看法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</w:t>
      </w:r>
      <w:r>
        <w:rPr/>
        <w:t>、假如你刚进办公室工作，领导很器重你，经常拿一些不在你职务范围内做的事情给你做，怎么办？　　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、工作总结的内容是什么</w:t>
      </w:r>
      <w:r>
        <w:rPr/>
        <w:t>?</w:t>
      </w:r>
      <w:r>
        <w:rPr/>
        <w:t>报告与请示的区别是什么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日深圳海关面试题</w:t>
      </w:r>
    </w:p>
    <w:p>
      <w:pPr>
        <w:pStyle w:val="Normal"/>
        <w:ind w:firstLine="420"/>
        <w:rPr/>
      </w:pPr>
      <w:r>
        <w:rPr/>
        <w:t>1</w:t>
      </w:r>
      <w:r>
        <w:rPr/>
        <w:t>，自我介绍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，关于超级女生李宇春刊登在美国时代周刊封面上，美国评论院对此表示，认为是对中国传统规范的挑战，你如何看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，有人说成功十分之一靠天赋，十分之九靠努力，你怎么看？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，一个紧急情况，你搭乘的公车有几个歹涂抢劫，同时你穿的衣服很象警察，大家都以为你是警察</w:t>
      </w:r>
      <w:r>
        <w:rPr>
          <w:rFonts w:eastAsia="Times New Roman"/>
        </w:rPr>
        <w:t xml:space="preserve"> </w:t>
      </w:r>
      <w:r>
        <w:rPr/>
        <w:t>都希望你站出来主持正义，你怎么做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5</w:t>
      </w:r>
      <w:r>
        <w:rPr/>
        <w:t>，最近流行禽流感，要你为本单位做一个防御措施方案</w:t>
      </w:r>
      <w:r>
        <w:rPr>
          <w:rFonts w:eastAsia="Times New Roman"/>
        </w:rPr>
        <w:t xml:space="preserve"> </w:t>
      </w:r>
      <w:r>
        <w:rPr/>
        <w:t>你会怎么做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6</w:t>
      </w:r>
      <w:r>
        <w:rPr/>
        <w:t>，在现实生活中，敢抓敢管的往往得罪人，你怎么看待？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安徽博学</w:t>
    </w:r>
  </w:p>
  <w:p>
    <w:pPr>
      <w:pStyle w:val="Footer"/>
      <w:rPr/>
    </w:pPr>
    <w:r>
      <w:rPr>
        <w:color w:val="FF0000"/>
      </w:rPr>
      <w:t>咨询热线：</w:t>
    </w:r>
    <w:r>
      <w:rPr>
        <w:color w:val="FF0000"/>
      </w:rPr>
      <w:t>0551-62827270</w:t>
    </w:r>
    <w:r>
      <w:rPr>
        <w:color w:val="FF0000"/>
      </w:rPr>
      <w:t>、</w:t>
    </w:r>
    <w:r>
      <w:rPr>
        <w:color w:val="FF0000"/>
      </w:rPr>
      <w:t>62833186</w:t>
    </w:r>
  </w:p>
  <w:p>
    <w:pPr>
      <w:pStyle w:val="Footer"/>
      <w:rPr>
        <w:color w:val="FF0000"/>
      </w:rPr>
    </w:pPr>
    <w:r>
      <w:rPr>
        <w:color w:val="FF0000"/>
      </w:rPr>
      <w:t>地址：合肥市梅山路</w:t>
    </w:r>
    <w:r>
      <w:rPr>
        <w:color w:val="FF0000"/>
      </w:rPr>
      <w:t>153</w:t>
    </w:r>
    <w:r>
      <w:rPr>
        <w:color w:val="FF0000"/>
      </w:rPr>
      <w:t>号国旅大厦</w:t>
    </w:r>
    <w:r>
      <w:rPr>
        <w:color w:val="FF0000"/>
      </w:rPr>
      <w:t>601</w:t>
    </w:r>
    <w:r>
      <w:rPr>
        <w:color w:val="FF0000"/>
      </w:rPr>
      <w:t>室</w:t>
    </w:r>
  </w:p>
  <w:p>
    <w:pPr>
      <w:pStyle w:val="Footer"/>
      <w:jc w:val="center"/>
      <w:rPr/>
    </w:pPr>
    <w:r>
      <w:rPr/>
      <w:t>　　　　　　　　　　　　</w:t>
    </w: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color w:val="FF0000"/>
        <w:sz w:val="24"/>
        <w:szCs w:val="24"/>
      </w:rPr>
    </w:pPr>
    <w:r>
      <w:rPr>
        <w:b/>
        <w:color w:val="FF0000"/>
        <w:sz w:val="24"/>
        <w:szCs w:val="24"/>
      </w:rPr>
      <w:t>博学公务员辅导网：</w:t>
    </w:r>
    <w:r>
      <w:rPr>
        <w:b/>
        <w:color w:val="FF0000"/>
        <w:sz w:val="24"/>
        <w:szCs w:val="24"/>
      </w:rPr>
      <w:t>www.bxgwy.com</w:t>
    </w:r>
  </w:p>
  <w:p>
    <w:pPr>
      <w:pStyle w:val="Header"/>
      <w:rPr/>
    </w:pPr>
    <w:r>
      <w:rPr/>
      <w:t>　　　　　　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Tpctitle1">
    <w:name w:val="tpc_title1"/>
    <w:basedOn w:val="Style14"/>
    <w:qFormat/>
    <w:rPr>
      <w:b/>
      <w:bCs/>
      <w:sz w:val="15"/>
      <w:szCs w:val="15"/>
    </w:rPr>
  </w:style>
  <w:style w:type="character" w:styleId="Tpccontent1">
    <w:name w:val="tpc_content1"/>
    <w:basedOn w:val="Style14"/>
    <w:qFormat/>
    <w:rPr>
      <w:sz w:val="18"/>
      <w:szCs w:val="18"/>
    </w:rPr>
  </w:style>
  <w:style w:type="character" w:styleId="List1">
    <w:name w:val="list1"/>
    <w:basedOn w:val="Style14"/>
    <w:qFormat/>
    <w:rPr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ctionhead">
    <w:name w:val="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4:17:00Z</dcterms:created>
  <dc:creator>user</dc:creator>
  <dc:description/>
  <cp:keywords/>
  <dc:language>en-US</dc:language>
  <cp:lastModifiedBy>微软中国</cp:lastModifiedBy>
  <dcterms:modified xsi:type="dcterms:W3CDTF">2014-01-02T05:55:00Z</dcterms:modified>
  <cp:revision>7</cp:revision>
  <dc:subject/>
  <dc:title>版权所有  严禁复制及转载</dc:title>
</cp:coreProperties>
</file>