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个人介绍中所说的融入工作具体怎么做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在北京上学，为什么不留在北京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商业银行的资本有什么作用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你学的房地产金融学主要讲什么的啊？（追问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题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你在志愿经历中对团队和个人的关系有什么看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from the view of customer, how do banks improve their service?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（监管类）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个人介绍中一下，包括年龄、学习、工作经历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直接领导与大领导在你的一篇报告中的一个观点有很大观念冲突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并且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个人在私下就关系不好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这时你该怎么做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你对资本的本质有什么理解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你对银监局三个办法一个指引有什么看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As a bank customer, any suggestion to improve banks service</w:t>
      </w:r>
      <w:r>
        <w:rPr>
          <w:rFonts w:ascii="宋体;SimSun" w:hAnsi="宋体;SimSun" w:cs="宋体;SimSun"/>
          <w:color w:val="000000"/>
          <w:kern w:val="0"/>
          <w:sz w:val="24"/>
        </w:rPr>
        <w:t>？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（武汉）银监局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我介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孙中山说：青年人要立志作大事，不立志作大官。拿破仑说：不想当元帅的士兵不是好士兵。谈谈对这两句话的看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领导要你制定绩效考核办法，你如何开展此项工作？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面试题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你的直属领导和你的分管领导对你的报告有不同的意见，并且他们有大的个人矛盾，你怎么办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商业银行的资本有什么作用 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商业银行流动性管理的目标和影响因素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  <w:t> 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面试题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我介绍，后很多背景追问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综合素质题：你的领导总是把别人写的报告拿来让你修改，或者征求你的意见，其他同事对此颇有微词，你怎么办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专业题：银行负债的定义，包括什么，有什么特点，根据个人工作背景追问了一道小题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专业题：金融监管和金融创新概念，相互之间的影响和联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英语题：</w:t>
      </w:r>
      <w:r>
        <w:rPr>
          <w:rFonts w:cs="宋体;SimSun" w:ascii="宋体;SimSun" w:hAnsi="宋体;SimSun"/>
          <w:color w:val="000000"/>
          <w:kern w:val="0"/>
          <w:sz w:val="24"/>
        </w:rPr>
        <w:t>What's your favorite book, tell me the name;  did you recommend to your colleage;</w:t>
        <w:br/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面试题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我介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行政机关在处理行政相对人的行政许可申请时，怎么处理？直接考察《行政许可法》第</w:t>
      </w:r>
      <w:r>
        <w:rPr>
          <w:rFonts w:cs="宋体;SimSun" w:ascii="宋体;SimSun" w:hAnsi="宋体;SimSun"/>
          <w:color w:val="000000"/>
          <w:kern w:val="0"/>
          <w:sz w:val="24"/>
        </w:rPr>
        <w:t>32</w:t>
      </w:r>
      <w:r>
        <w:rPr>
          <w:rFonts w:ascii="宋体;SimSun" w:hAnsi="宋体;SimSun" w:cs="宋体;SimSun"/>
          <w:color w:val="000000"/>
          <w:kern w:val="0"/>
          <w:sz w:val="24"/>
        </w:rPr>
        <w:t>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谈一下《企业破产法》的清偿顺序？考察《企业破产法》</w:t>
      </w:r>
      <w:r>
        <w:rPr>
          <w:rFonts w:cs="宋体;SimSun" w:ascii="宋体;SimSun" w:hAnsi="宋体;SimSun"/>
          <w:color w:val="000000"/>
          <w:kern w:val="0"/>
          <w:sz w:val="24"/>
        </w:rPr>
        <w:t>4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13</w:t>
      </w:r>
      <w:r>
        <w:rPr>
          <w:rFonts w:ascii="宋体;SimSun" w:hAnsi="宋体;SimSun" w:cs="宋体;SimSun"/>
          <w:color w:val="000000"/>
          <w:kern w:val="0"/>
          <w:sz w:val="24"/>
        </w:rPr>
        <w:t>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Do you like reading?What is your favorate book?Why do you like it?</w:t>
        <w:br/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（广西）面试题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我介绍（包括年龄、学习、科研课题、专业、工作经验等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众人拾柴火焰高，还有一个和尚没水喝，两个和尚抬水喝，三个和尚没水喝，谈谈你对团队和个人的看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抽样调查和全面调查的优缺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谈谈你的实习经历（英语题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你有银行卡吗，你觉得银行工作人员的态度怎么样，有哪些需要改进的地方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（四川）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做一下简单的自我介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专业知识很重要，但是工作中与别人的沟通能力也很重要，请举一个工作中你与别人沟通的例子，说明一下自己的沟通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专业知识：说一下</w:t>
      </w:r>
      <w:r>
        <w:rPr>
          <w:rFonts w:cs="宋体;SimSun" w:ascii="宋体;SimSun" w:hAnsi="宋体;SimSun"/>
          <w:color w:val="000000"/>
          <w:kern w:val="0"/>
          <w:sz w:val="24"/>
        </w:rPr>
        <w:t>TCP/IP</w:t>
      </w:r>
      <w:r>
        <w:rPr>
          <w:rFonts w:ascii="宋体;SimSun" w:hAnsi="宋体;SimSun" w:cs="宋体;SimSun"/>
          <w:color w:val="000000"/>
          <w:kern w:val="0"/>
          <w:sz w:val="24"/>
        </w:rPr>
        <w:t>协议的四层框架，解释</w:t>
      </w:r>
      <w:r>
        <w:rPr>
          <w:rFonts w:cs="宋体;SimSun" w:ascii="宋体;SimSun" w:hAnsi="宋体;SimSun"/>
          <w:color w:val="000000"/>
          <w:kern w:val="0"/>
          <w:sz w:val="24"/>
        </w:rPr>
        <w:t>ARP</w:t>
      </w:r>
      <w:r>
        <w:rPr>
          <w:rFonts w:ascii="宋体;SimSun" w:hAnsi="宋体;SimSun" w:cs="宋体;SimSun"/>
          <w:color w:val="000000"/>
          <w:kern w:val="0"/>
          <w:sz w:val="24"/>
        </w:rPr>
        <w:t>协议的工作原理，解释</w:t>
      </w:r>
      <w:r>
        <w:rPr>
          <w:rFonts w:cs="宋体;SimSun" w:ascii="宋体;SimSun" w:hAnsi="宋体;SimSun"/>
          <w:color w:val="000000"/>
          <w:kern w:val="0"/>
          <w:sz w:val="24"/>
        </w:rPr>
        <w:t>FTP</w:t>
      </w:r>
      <w:r>
        <w:rPr>
          <w:rFonts w:ascii="宋体;SimSun" w:hAnsi="宋体;SimSun" w:cs="宋体;SimSun"/>
          <w:color w:val="000000"/>
          <w:kern w:val="0"/>
          <w:sz w:val="24"/>
        </w:rPr>
        <w:t>协议的工作原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用英文介绍一下自己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（广东监管）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我介绍，包括你自己的姓名、毕业院校、年龄、工作经历等 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你为什么选择我们这个职位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如果领导让你起草一份监管规则，没有范例，没有以往同类规则参考，你将如何开展工作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请说一下当前中国商业银行的主要风险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How do you descripe yourself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How will U do to fit in this position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专业一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我介绍（包括你自己的姓名、毕业院校、年龄、工作经历等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为什么选择我们这个职位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如果领导让你起草一份监管规则，没有范例，没有以往同类规则参考，你将如何开展工作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请说一下当前中国商业银行的主要风险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英语题：</w:t>
      </w:r>
      <w:r>
        <w:rPr>
          <w:rFonts w:cs="宋体;SimSun" w:ascii="宋体;SimSun" w:hAnsi="宋体;SimSun"/>
          <w:color w:val="000000"/>
          <w:kern w:val="0"/>
          <w:sz w:val="24"/>
        </w:rPr>
        <w:t>Please describe yourself and how will you be fit for the new position?</w:t>
      </w:r>
      <w:r>
        <w:rPr>
          <w:rFonts w:ascii="宋体;SimSun" w:hAnsi="宋体;SimSun" w:cs="宋体;SimSun"/>
          <w:color w:val="000000"/>
          <w:kern w:val="0"/>
          <w:sz w:val="24"/>
        </w:rPr>
        <w:t>（用英语介绍一下自己，并谈谈如何适应新的工作环境。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专业二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做一下简单的自我介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专业知识很重要，但是工作中与别人的沟通能力也很重要，请举一个工作中你与别人沟通的例子，说明一下自己的沟通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专业知识：说一下</w:t>
      </w:r>
      <w:r>
        <w:rPr>
          <w:rFonts w:cs="宋体;SimSun" w:ascii="宋体;SimSun" w:hAnsi="宋体;SimSun"/>
          <w:color w:val="000000"/>
          <w:kern w:val="0"/>
          <w:sz w:val="24"/>
        </w:rPr>
        <w:t>TCP/IP</w:t>
      </w:r>
      <w:r>
        <w:rPr>
          <w:rFonts w:ascii="宋体;SimSun" w:hAnsi="宋体;SimSun" w:cs="宋体;SimSun"/>
          <w:color w:val="000000"/>
          <w:kern w:val="0"/>
          <w:sz w:val="24"/>
        </w:rPr>
        <w:t>协议的四层框架，解释</w:t>
      </w:r>
      <w:r>
        <w:rPr>
          <w:rFonts w:cs="宋体;SimSun" w:ascii="宋体;SimSun" w:hAnsi="宋体;SimSun"/>
          <w:color w:val="000000"/>
          <w:kern w:val="0"/>
          <w:sz w:val="24"/>
        </w:rPr>
        <w:t>ARP</w:t>
      </w:r>
      <w:r>
        <w:rPr>
          <w:rFonts w:ascii="宋体;SimSun" w:hAnsi="宋体;SimSun" w:cs="宋体;SimSun"/>
          <w:color w:val="000000"/>
          <w:kern w:val="0"/>
          <w:sz w:val="24"/>
        </w:rPr>
        <w:t>协议的工作原理，解释</w:t>
      </w:r>
      <w:r>
        <w:rPr>
          <w:rFonts w:cs="宋体;SimSun" w:ascii="宋体;SimSun" w:hAnsi="宋体;SimSun"/>
          <w:color w:val="000000"/>
          <w:kern w:val="0"/>
          <w:sz w:val="24"/>
        </w:rPr>
        <w:t>FTP</w:t>
      </w:r>
      <w:r>
        <w:rPr>
          <w:rFonts w:ascii="宋体;SimSun" w:hAnsi="宋体;SimSun" w:cs="宋体;SimSun"/>
          <w:color w:val="000000"/>
          <w:kern w:val="0"/>
          <w:sz w:val="24"/>
        </w:rPr>
        <w:t>协议的工作原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用英文介绍一下自己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银监局（重庆）面试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真题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省局局长问的：个人介绍，并对你的介绍提几点问题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还是局长问的：你为什么要来银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你在工作中由于能力比较突出，你的领导经常要你帮他修改一些由其他同事做的报告等材料，因此你同事对你有些不满，你怎么办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专业题：你对商业银行负债有什么认识，有什么特点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宏观题：金融监管和金融创新的关系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英语题：你喜欢不喜欢读书，哪一本，你觉得这本书对你工作有什么启示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012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日国考外交部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大国崛起，你认为国家竞争力重要还是人的竞争力重要？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钟准备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钟演讲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你最艰难的一次选择？（追问一下，选择事件中的细节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你有什么爱好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你的同事小王去年筹备处里的联欢会，地点选择上有失误，今年领导让你负责，小王做你的助手，但他不配合你的工作，你怎么办？（追问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你觉得小王有哪些不妥之处？追问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假如我是小王，你准备怎么跟我说？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一个部委的副局长给你们司打电话，要求见你们的副司长，你都要询问哪些信息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财政部驻省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市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财政监察专员办事处面试真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上午：无领导小组面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某县农民举报没有收到国家粮农补贴，让你做一个调查，了解一下补贴发放情况，面试分为两个阶段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第一阶段：为了调查此情况，请考生写出五个重要的调查入手方向，共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钟，其中每人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钟的意见陈述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第二阶段：考官准备了从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H</w:t>
      </w:r>
      <w:r>
        <w:rPr>
          <w:rFonts w:ascii="宋体;SimSun" w:hAnsi="宋体;SimSun" w:cs="宋体;SimSun"/>
          <w:color w:val="000000"/>
          <w:kern w:val="0"/>
          <w:sz w:val="24"/>
        </w:rPr>
        <w:t>的一些资料，然后让大家讨论进行选择，选出最重要的五条，共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分钟，最后由一个人进行陈述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下午：结构化面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在工作过程中，当个人利益和单位利益发生冲突时，以自身经历谈一谈你该怎么办？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工作上，以前的旧知识可以转用到新的工作应用上，请考生举一个例子，说说你是如何把新旧知识融合贯通的？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三个人组成的一个调查组，你是新员工，另外两个人一个是组长，一个是老员工，他们两个人曾当着其它同事的面吵过架，问：为了保证工作顺利进行，你要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你们四个人去调查资源税，因为只有一个月的时间，比较紧，有人建议直接找国土资源局的旧资料用，你有何评价？有什么新方法？ 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考试民政部面试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有人说激情产生动力，也有人说公务员最重要的是稳重。结合你自己谈谈看法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你做为一名市政府工作人员，如何组织一次大学生村官情况调查工作，才能做到真实、有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你作为一名政务大厅工作人员，经常有办其他事的群众到你岗位来问着问那，已经干扰了你的正常工作，你怎么解决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你作为某办公室工作人员，因为人少事多，需要你经常加班加点，而你的领导还经常给你加更多的任务，你无法忍耐。你如何处理与领导的关系，并且不影响工作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乡镇拆迁农村宅基地，但是补偿款并未发到群众手中。假设你是一村村委会主任，你村村民组织起来闹事，其中有你的亲戚，你怎么办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国家公务员考试民政部面试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为保障老年人权益，给予老人更多精神关怀，国家拟立法规定子女除了赡养老人之外还要时常的关心和看望老人，问对这一做法你怎么看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留守儿童问题日益凸显，甚至有人走上犯罪道路。如果你是妇联部门的一个工作人员，针对上述情况策划活动，请举出三个主题，并以其中的一个主题为例，叙述实施中应注意的重点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关于绿色出行，政府要设立自行车出租点，鼓励市民低碳出要建自行车出租站，你怎么展开相关的调查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四川省国家税务局系统考试面试真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材料分析题，主要是给了你很长的一段材料，主要涉及</w:t>
      </w:r>
      <w:r>
        <w:rPr>
          <w:rFonts w:cs="宋体;SimSun" w:ascii="宋体;SimSun" w:hAnsi="宋体;SimSun"/>
          <w:color w:val="000000"/>
          <w:kern w:val="0"/>
          <w:sz w:val="24"/>
        </w:rPr>
        <w:t>GDP</w:t>
      </w:r>
      <w:r>
        <w:rPr>
          <w:rFonts w:ascii="宋体;SimSun" w:hAnsi="宋体;SimSun" w:cs="宋体;SimSun"/>
          <w:color w:val="000000"/>
          <w:kern w:val="0"/>
          <w:sz w:val="24"/>
        </w:rPr>
        <w:t>增速，普通民众和富豪的收入增幅，科教文卫事业占财政支出的比例，西方发达国家的比例，税收收入等等。要你答的是从中得到什么隐含的信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综合分析题，中国社科院有个教授在微博上发起了“打拐”的活动，社会各阶层反响强烈，公安部门也积极参与，收到一定的效果，更有人大代表表示要将此列为提案。要你回答的是你如何看待这个现象，这对政府机关的工作有何启示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组织计划题，要你组织一个重走长征路的活动，参与的主题是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名</w:t>
      </w:r>
      <w:r>
        <w:rPr>
          <w:rFonts w:cs="宋体;SimSun" w:ascii="宋体;SimSun" w:hAnsi="宋体;SimSun"/>
          <w:color w:val="000000"/>
          <w:kern w:val="0"/>
          <w:sz w:val="24"/>
        </w:rPr>
        <w:t>10-12</w:t>
      </w:r>
      <w:r>
        <w:rPr>
          <w:rFonts w:ascii="宋体;SimSun" w:hAnsi="宋体;SimSun" w:cs="宋体;SimSun"/>
          <w:color w:val="000000"/>
          <w:kern w:val="0"/>
          <w:sz w:val="24"/>
        </w:rPr>
        <w:t>岁的孩子，有五个成年人当你的助手，请问你如何组织。 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2</w:t>
      </w:r>
      <w:r>
        <w:rPr>
          <w:rFonts w:ascii="宋体;SimSun" w:hAnsi="宋体;SimSun" w:cs="宋体;SimSun"/>
          <w:b/>
          <w:bCs/>
          <w:kern w:val="0"/>
          <w:sz w:val="24"/>
        </w:rPr>
        <w:t>日国家公务员多部门面试真题（出入境检验检疫局、出入境边防总站、海事局）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大学生村官司被分配到支城城管大队做公务员，有群众投诉有建筑工地把建筑垃圾放到了他所管辖的地区，领导带其他同事去跟建筑工地工人沟通，没有成功……管协区内有无照经营的小商贩乱扔垃圾，群众反应，大学生村官将小商贩清理后群众又反应买菜不方便……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有群众举报建筑工地建筑物乱放的事情，你如果调查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在其他同事沟通无果的情况下，你将如何和建筑工人沟通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上级领导下来进行卫生等方面的质检，你如何协助调查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把无照经营的小商贩清理完以后，有的群众说好，有的群众说不好，你如何看这事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国家公务员海关系统面试真题</w:t>
      </w:r>
      <w:r>
        <w:rPr>
          <w:rFonts w:cs="宋体;SimSun" w:ascii="宋体;SimSun" w:hAnsi="宋体;SimSun"/>
          <w:b/>
          <w:bCs/>
          <w:kern w:val="2"/>
          <w:sz w:val="24"/>
        </w:rPr>
        <w:t>(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2</w:t>
      </w:r>
      <w:r>
        <w:rPr>
          <w:rFonts w:ascii="宋体;SimSun" w:hAnsi="宋体;SimSun" w:cs="宋体;SimSun"/>
          <w:b/>
          <w:bCs/>
          <w:kern w:val="2"/>
          <w:sz w:val="24"/>
        </w:rPr>
        <w:t>日上午</w:t>
      </w:r>
      <w:r>
        <w:rPr>
          <w:rFonts w:cs="宋体;SimSun" w:ascii="宋体;SimSun" w:hAnsi="宋体;SimSun"/>
          <w:b/>
          <w:bCs/>
          <w:kern w:val="2"/>
          <w:sz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虎妈狼爸你怎么看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单位有一个新的规定，由于宣传时间短，引发很多的不满如何解决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单位运动会你是对长，和你一起接力赛的同事对你的安排不满意你如何解决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单位举办环保周，没有经费，不允许用纸张，你如何解决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2</w:t>
      </w:r>
      <w:r>
        <w:rPr>
          <w:rFonts w:ascii="宋体;SimSun" w:hAnsi="宋体;SimSun" w:cs="宋体;SimSun"/>
          <w:b/>
          <w:bCs/>
          <w:kern w:val="0"/>
          <w:sz w:val="24"/>
        </w:rPr>
        <w:t>日国家公务员多部门面试真题（出入境检验检疫局、出入境边防总站、海事局）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大学生村官司被分配到支城城管大队做公务员，有群众投诉有建筑工地把建筑垃圾放到了他所管辖的地区，领导带其他同事去跟建筑工地工人沟通，没有成功……管协区内有无照经营的小商贩乱扔垃圾，群众反应，大学生村官将小商贩清理后群众又反应买菜不方便……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有群众举报建筑工地建筑物乱放的事情，你如果调查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在其他同事沟通无果的情况下，你将如何和建筑工人沟通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上级领导下来进行卫生等方面的质检，你如何协助调查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把无照经营的小商贩清理完以后，有的群众说好，有的群众说不好，你如何看这事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国家公务员铁路公安系统面试真题</w:t>
      </w:r>
      <w:r>
        <w:rPr>
          <w:rFonts w:cs="宋体;SimSun" w:ascii="宋体;SimSun" w:hAnsi="宋体;SimSun"/>
          <w:b/>
          <w:bCs/>
          <w:kern w:val="2"/>
          <w:sz w:val="24"/>
        </w:rPr>
        <w:t>(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2</w:t>
      </w:r>
      <w:r>
        <w:rPr>
          <w:rFonts w:ascii="宋体;SimSun" w:hAnsi="宋体;SimSun" w:cs="宋体;SimSun"/>
          <w:b/>
          <w:bCs/>
          <w:kern w:val="2"/>
          <w:sz w:val="24"/>
        </w:rPr>
        <w:t>日上午</w:t>
      </w:r>
      <w:r>
        <w:rPr>
          <w:rFonts w:cs="宋体;SimSun" w:ascii="宋体;SimSun" w:hAnsi="宋体;SimSun"/>
          <w:b/>
          <w:bCs/>
          <w:kern w:val="2"/>
          <w:sz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对身份证录入指纹怎么看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铁路沿建村庄就组织一个安全教育的活动你如何安排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忘记了，是应急类的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视频：视频是关于小偷偷包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复述视频内容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根据视频说处理办法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2</w:t>
      </w:r>
      <w:r>
        <w:rPr>
          <w:rFonts w:ascii="宋体;SimSun" w:hAnsi="宋体;SimSun" w:cs="宋体;SimSun"/>
          <w:b/>
          <w:bCs/>
          <w:kern w:val="0"/>
          <w:sz w:val="24"/>
        </w:rPr>
        <w:t>日国家公务员多部门面试真题（出入境检验检疫局、出入境边防总站、海事局）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于大学生村官司被分配到支城城管大队做公务员，有群众投诉有建筑工地把建筑垃圾放到了他所管辖的地区，领导带其他同事去跟建筑工地工人沟通，没有成功……管协区内有无照经营的小商贩乱扔垃圾，群众反应，大学生村官将小商贩清理后群众又反应买菜不方便……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有群众举报建筑工地建筑物乱放的事情，你如果调查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在其他同事沟通无果的情况下，你将如何和建筑工人沟通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上级领导下来进行卫生等方面的质检，你如何协助调查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把无照经营的小商贩清理完以后，有的群众说好，有的群众说不好，你如何看这事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3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多部门面试真题（边检、检验检疫局）</w:t>
      </w:r>
    </w:p>
    <w:p>
      <w:pPr>
        <w:pStyle w:val="Normal"/>
        <w:widowControl/>
        <w:shd w:fill="FFFFFF" w:val="clear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川一贫困县比较落后，国家在那成立了产业园。产业园想吸引更多大学生来就业，但大学生离职率非常高。居民对工业园存在质疑，认为都是发达地区淘汰下来的设备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工业园引进的是落后产能，有人支持有人反对，你怎么看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大学生回乡工作。本县让企业都参加招聘会招大学生，但是存在问题，大学生嫌累，离职快，导致许多企业不愿招大学生入职。你是政府的工作人员，怎样去跟企业沟通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本县要扩大招商引资力度，让你收集资料，你如何获取信息，如何准备，都要取得哪些材料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有农民来到政府门口，说产业园企业对环境造成了污染，让他的农产品受到了影响，讨要说法。你是政府工作人员，会怎么处理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3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海关系统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在招聘会上，某公司要招聘员工，公司规定不招“富二代”，对这种现象你怎么看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单位有个老大姐，对你有一些误会，你调到她部门工作，说你工作不负责，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你是交通局干部，去其他城市旅游时，听到群众反映交通部门办事不利，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上面布置机关关于“文化、作风”征文的活动，有些人的工作已经饱和，没有时间参加征文活动，领导你 你负责这项活动，你怎么办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3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陕西国税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我国是个农业大国，现在出现农村农民荒，你怎么看？ 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生会主席在一次想领导作报告的过程中隐瞒对自己不利的事实，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西方有一句谚语“税收像死亡一样不可避免”，谈谈你的看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日国家公务员多部门面试真题（边防总站、海事局、财政部、检验检疫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农超对接，政策，怎么看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建立一个网上信息平台，你是农业部，但是农民和商业很少使用，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去某个地方进行调研，你做为农业局的工作人员，前期工作怎么准备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一个大型的蔬菜基地的工作人员，已经跟一个超市进行对接，现在要跟其他大超市进行对接，你做为工作人员，怎么跟超市进行洽谈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国家公务员山东国税面试真题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为了促进经济保障民生，选择一种领域对其增加一个税种，说明理由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广东省新规定，拾金不昧者奖励物品价值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宋体;SimSun"/>
          <w:color w:val="000000"/>
          <w:kern w:val="0"/>
          <w:sz w:val="24"/>
        </w:rPr>
        <w:t>的金额。你有什么看法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以“转变观念天地宽”为题，即兴演讲三分钟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4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海关系统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现在的大学生就业，跳槽很频繁，有的人说这是不负责任的表现，有的人说这是择业自由，你怎么看这个问题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你在文件收发室工作，工作很忙，经常加班，但你的同事经常不来，你怎么办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你是小区的物业主管，你主管小区内的一名租客因某些原因急着搬家，要把房子里的家具都搬出来，但是他联系不到业主，这时候他找到了你，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你们单位改革，为了提高办事效率，推出绩效考核，这需要制定一些规则，但这个工作很复杂，而且会得罪人，你的领导把这个任务交给你，你怎么办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4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铁路公安系统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关于现在的执法，有的人说“严格执法”好，有的说现在的执法太温柔，你怎么看待现在这个问题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领导让你组织一次消防演练，你怎么组织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你是新到的铁路民警，村长的儿子曾被你查堵，村长因此不不配合你的工作，你怎么办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（视频题关于倒卖黄牛票）如果你遇到举报倒卖黄牛票的，你会记录些什么信息？你怎么侦破这个案件？</w:t>
      </w:r>
      <w:r>
        <w:rPr>
          <w:rFonts w:ascii="宋体;SimSun" w:hAnsi="宋体;SimSun" w:cs="宋体;SimSun"/>
          <w:vanish/>
          <w:kern w:val="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日国家公务多部门面试真题（国税、铁路公安局、海事局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一位邮递员矜矜业业干活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年，但是自己的生活却一直十分困难，请问你对此的看法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环保局工作人员，调查垃圾处理按量进行收费，让你去做一个调查，调查实施程度，对农村的实施效果，前期准备工作是什么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市直干部要下到农村去锻炼，由你负责组织，但是很多同事找到你说要照顾家人不愿意去农村，因为要远离家庭，有了抵触情绪，对这个活动有抵触，请问你怎么劝说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你是招商局的工作人员，陪同一个投资考察团团长来考察投资情况的时候，笔记本电脑被盗丢失，里面有很多信息，于是团长觉得投资环境不好，不想进行投资，请问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你是卫生局网络公告栏的负责人，网上有个网友在公告上发帖子，是有关你所在的卫生局下属的一个医院的负面言论，影响很不好，请问你怎么处理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5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国税系统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有一个人竞选省长的时候，说，当官要让百姓当面说你好，背后说你好，离任了还说你还，请问你对此怎么看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你单位组织一场捐款，有同事说如果是自愿捐款的话就不想捐了，捐款积极性不高，你负责此次捐款事务，领导让你去处理这一情况，让大家积极捐款，请问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你单位现在有一次深造的机会，你很想争取，但是别的同事也很想争取到，如果主考官就是你的领导，请问你要如何跟领导争取这次机会？现场模拟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6</w:t>
      </w:r>
      <w:r>
        <w:rPr>
          <w:rFonts w:ascii="宋体;SimSun" w:hAnsi="宋体;SimSun" w:cs="宋体;SimSun"/>
          <w:b/>
          <w:bCs/>
          <w:kern w:val="0"/>
          <w:sz w:val="24"/>
        </w:rPr>
        <w:t>日国家公务员多部门面试真题（国税、江苏海事局、铁路公安、出入境边防检查总站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某位慈善家，在灾区捐款时经常高调发放现金，对此你怎么看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小赵和你是同事，他平时做事很谨慎，经常在材料的细节上琢磨很久，总延长下班时间，拖累你没办法正常下班，你怎么办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你是教育局的，领导让你组织突击检查某中学的食品安全问题，你怎么组织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你是高校负责人，有学生投诉学校有被就业现象，经证实确实有这类情况，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你在接待处上班，临下班有个怒气匆匆的群众来找你，说你们单位业务科工作人员，让他回去取材料，取回后又说还缺一份，还要回去取，但马上下班了，今天又是办理最后一天，你怎么办？</w:t>
      </w:r>
      <w:r>
        <w:rPr>
          <w:rFonts w:ascii="宋体;SimSun" w:hAnsi="宋体;SimSun" w:cs="宋体;SimSun"/>
          <w:vanish/>
          <w:kern w:val="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26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国税系统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西安政府计划到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所有公务员都会说英语，对此你怎么看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你在商店买了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千元的羊毛衫，后来发现羊毛衫有问题，到商店要求退货，店员说要先检测羊毛衫，有问题才给退，而检测羊毛衫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元。你怎么办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你到地方上去扶贫，作为国税人员，你将如何开展工作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日国家公务员面试安徽国税面试真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北大撑腰体，谈谈你的看法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让你组织一次座谈会，以公务员录用德才兼备、以德为主为主题，你怎么组织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段对话（对话较长，略）找小王不对的地方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我是国税的工作人员，我和同事去某企业检查发现有重大偷漏税嫌疑，但我对此并不了解，并且企业负责人和财务负责人不配合工作，我怎么办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安徽博学</w:t>
    </w:r>
  </w:p>
  <w:p>
    <w:pPr>
      <w:pStyle w:val="Footer"/>
      <w:rPr/>
    </w:pPr>
    <w:r>
      <w:rPr>
        <w:color w:val="FF0000"/>
      </w:rPr>
      <w:t>咨询热线：</w:t>
    </w:r>
    <w:r>
      <w:rPr>
        <w:color w:val="FF0000"/>
      </w:rPr>
      <w:t>0551-62827270</w:t>
    </w:r>
    <w:r>
      <w:rPr>
        <w:color w:val="FF0000"/>
      </w:rPr>
      <w:t>、</w:t>
    </w:r>
    <w:r>
      <w:rPr>
        <w:color w:val="FF0000"/>
      </w:rPr>
      <w:t>62833186</w:t>
    </w:r>
  </w:p>
  <w:p>
    <w:pPr>
      <w:pStyle w:val="Footer"/>
      <w:rPr>
        <w:color w:val="FF0000"/>
      </w:rPr>
    </w:pPr>
    <w:r>
      <w:rPr>
        <w:color w:val="FF0000"/>
      </w:rPr>
      <w:t>地址：合肥市梅山路</w:t>
    </w:r>
    <w:r>
      <w:rPr>
        <w:color w:val="FF0000"/>
      </w:rPr>
      <w:t>153</w:t>
    </w:r>
    <w:r>
      <w:rPr>
        <w:color w:val="FF0000"/>
      </w:rPr>
      <w:t>号国旅大厦</w:t>
    </w:r>
    <w:r>
      <w:rPr>
        <w:color w:val="FF0000"/>
      </w:rPr>
      <w:t>601</w:t>
    </w:r>
    <w:r>
      <w:rPr>
        <w:color w:val="FF0000"/>
      </w:rPr>
      <w:t>室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FF000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48.5pt;margin-top:299.2pt;width:512.2pt;height:7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安徽博学公务员" trim="t" style="font-family:&quot;宋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color w:val="FF0000"/>
        <w:sz w:val="24"/>
        <w:szCs w:val="24"/>
      </w:rPr>
      <w:t>博学公务员辅导网：</w:t>
    </w:r>
    <w:r>
      <w:rPr>
        <w:b/>
        <w:color w:val="FF0000"/>
        <w:sz w:val="24"/>
        <w:szCs w:val="24"/>
      </w:rPr>
      <w:t>www.bxgwy.com</w:t>
    </w:r>
  </w:p>
  <w:p>
    <w:pPr>
      <w:pStyle w:val="Header"/>
      <w:rPr>
        <w:b/>
        <w:b/>
        <w:color w:val="FF0000"/>
        <w:sz w:val="24"/>
        <w:szCs w:val="24"/>
      </w:rPr>
    </w:pPr>
    <w:r>
      <w:rPr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11:00Z</dcterms:created>
  <dc:creator>微软中国</dc:creator>
  <dc:description/>
  <cp:keywords/>
  <dc:language>en-US</dc:language>
  <cp:lastModifiedBy>微软中国</cp:lastModifiedBy>
  <dcterms:modified xsi:type="dcterms:W3CDTF">2014-01-02T06:45:00Z</dcterms:modified>
  <cp:revision>23</cp:revision>
  <dc:subject/>
  <dc:title/>
</cp:coreProperties>
</file>